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ыбираю на учительство деревеньку</w:t>
      </w:r>
    </w:p>
    <w:p>
      <w:pPr>
        <w:pStyle w:val="Normal"/>
        <w:rPr/>
      </w:pPr>
      <w:r>
        <w:rPr/>
        <w:t>Андрей Викторович ПОЛЫ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ягушку - хоть сахаром облепи - не возьму её в рот! - говорит Третьяков словами Собакевича из "Мёртвых душ" и добавляет: "Город - это есть лягушка, облепленная сахаром...".</w:t>
      </w:r>
    </w:p>
    <w:p>
      <w:pPr>
        <w:pStyle w:val="Normal"/>
        <w:rPr/>
      </w:pPr>
      <w:r>
        <w:rPr/>
        <w:t>Чтобы прийти к такому выводу, Валерий Николаевич, коренной городской житель, прошёл длинный и тернистый путь. В середине 80-х он приехал из провинциального Орла покорять столицу. Стал поступать во все театральные вузы Москвы одновременно, так как на творческие туры не нужно было сдавать документы. И почти во все прошёл по конкурсу. Но выбрал именно ГИТИС, так как, по его словам, этот вуз - большая театральная семья, в котором - множество факультетов, и где можно  почерпнуть больше информации в профессиональном плане.</w:t>
      </w:r>
    </w:p>
    <w:p>
      <w:pPr>
        <w:pStyle w:val="Normal"/>
        <w:rPr/>
      </w:pPr>
      <w:r>
        <w:rPr/>
        <w:t>- Я только об одном до сих пор жалею и считаю, что сделал непростительную ошибку, - признаётся Валерий. - В ГИТИСе я поступал одновременно на актёрский факультет и на актёрско-режиссёрское отделение, которые набирал знаменитый режиссер Анатолий Эфрос. На оба эти отделения я прошёл по конкурсу. И вот, перед последним решающим экзаменом, я набрался смелости подойти к Эфросу и поинтересоваться, возьмет ли он меня, в конце концов, в свою мастерскую и есть ли гарантии. Потом я понял, что это была неслыханная дерзость: я был мальчишка, а он - мэтр с мировым именем, показывал спектакли в Париже! Эфрос ответил мне уклончиво, и я решил, что лучше синица в руках, чем журавль в небе, так как знал, что на актёрский факультет прохожу стопроцентно. И когда я уже поступил, то понял, что сделал большую ошибку. Нужно было рискнуть...</w:t>
      </w:r>
    </w:p>
    <w:p>
      <w:pPr>
        <w:pStyle w:val="Normal"/>
        <w:rPr/>
      </w:pPr>
      <w:r>
        <w:rPr/>
        <w:t>Впрочем, Третьяков считает, что это сейчас для него уже не актуально. Иногда он даже вообще жалеет, что учился там, в театральном вузе. Почему? Да потому что уверен: для духовного развития театр мало что даёт человеку. Хотя, по моему личному, субъективному мнению - здесь он сам себе противоречит. Ведь именно благодаря этому самому образованию он и пришёл в Церковь.</w:t>
      </w:r>
    </w:p>
    <w:p>
      <w:pPr>
        <w:pStyle w:val="Normal"/>
        <w:rPr/>
      </w:pPr>
      <w:r>
        <w:rPr/>
        <w:t xml:space="preserve">Студенческая пора для него запомнилась не только желанием самоутвердиться в выбранной профессии, но и жаждой поиска смысла жизни. На этот вопрос он решил ответить со свойственным многим молодым людям максимализмом, - взял ручку, раскрыл тетрадку и... задумался. Причём надолго. Ему казалось, что ответ на этот вопрос лежит на поверхности, а оказалось... </w:t>
      </w:r>
    </w:p>
    <w:p>
      <w:pPr>
        <w:pStyle w:val="Normal"/>
        <w:rPr/>
      </w:pPr>
      <w:r>
        <w:rPr/>
        <w:t>Итогом этой мимолётной, казалось бы, мысли, стали десятки прочитанных книг по философии и религии. "Интересно, что как только я переступил порог православного храма, этот вопрос сам собой исчез. Он просто растворился!" - говорит Третьяков. Но до тех пор, как он перешагнул порог храма, прошла целая вечность. Вечность под названием - театр.</w:t>
      </w:r>
    </w:p>
    <w:p>
      <w:pPr>
        <w:pStyle w:val="Normal"/>
        <w:rPr/>
      </w:pPr>
      <w:r>
        <w:rPr/>
        <w:t>- Поскольку у меня не было московской прописки, мне мало что "светило" после окончания института, - вспоминает Валерий. - Я видел, что тот, кто уезжал работать в провинциальных театрах, - "сгинул, топливо истратив, весь распался на куски". И потому я решил остаться в Москве.</w:t>
      </w:r>
    </w:p>
    <w:p>
      <w:pPr>
        <w:pStyle w:val="Normal"/>
        <w:rPr/>
      </w:pPr>
      <w:r>
        <w:rPr/>
        <w:t>В то время в столице начали свою работу всероссийские творческие мастерские. При них получили возможность создаваться самостоятельные театральные коллективы. Эти мастерские дали актёрам в буквальном смысле крышу над головой, небольшую зарплату, а также площадки для репетиций и представлений. Таким образом появился театр "Домино" под руководством довольно известного в московских театральных кругах режиссёра Мирзоева. Молодого, подающего надежды актёра Валерия Третьякова Мирзоев пригласил на роль в спектакле Поля Клоделя "Полуденный раздел". Спектакль имел серьёзный успех у московской театральной публики. После этой роли актёр Валерий Третьяков стал, что называется, востребованным у столичных режиссёров. Ему предложили роли в недавно созданном театре "Фантастики и приключений" режиссёра Александра Волохова. Александр и оказался тем человеком, который привёл Валерия в церковь.</w:t>
      </w:r>
    </w:p>
    <w:p>
      <w:pPr>
        <w:pStyle w:val="Normal"/>
        <w:rPr/>
      </w:pPr>
      <w:r>
        <w:rPr/>
        <w:t>- Однажды мы с ним сидели, беседовали, и он вдруг спросил: "Слушай, а ты не хочешь завтра со мной в храм сходить?". Я ему ответил: "Конечно, хочу!" Не раздумывая, как будто так и надо.</w:t>
      </w:r>
    </w:p>
    <w:p>
      <w:pPr>
        <w:pStyle w:val="Normal"/>
        <w:rPr/>
      </w:pPr>
      <w:r>
        <w:rPr/>
        <w:t>На следующее утро они сели на электричку, которая ехала с Белорусского вокзала, и прибыли на станцию Партизанская (не доезжая несколько остановок до Можайска). Отец Василий, настоятель храма села Алексино, встретил гостей радушно и с пониманием. Тогда ещё было "нельзя", и потому многие представители московской интеллигенции - писатели, актёры, художники - ездили молиться в церкви дальнего Подмосковья. Подальше от "всевидящего взора" партии. Впрочем, к отцу Василию ездили именно как к опытному духовнику. Многих верующих людей привлекали в этом приходе продолжительные уставные службы, древний Знаменный распев. И, конечно же, возможность общения с отцом Василием. Для Третьякова эта служба была первым ярким религиозным впечатлением. Также очень запомнилась трапеза после литургии. Все встали из-за стола, и  грянуло "Отче наш". У молодого актёра аж дух захватило. "Вот это да! XIX  век вообще!", - подумал он тогда.</w:t>
      </w:r>
    </w:p>
    <w:p>
      <w:pPr>
        <w:pStyle w:val="Normal"/>
        <w:rPr/>
      </w:pPr>
      <w:r>
        <w:rPr/>
        <w:t>С тех пор он становится постоянным прихожанином этого храма. И одновременно продолжает работу в театре. Были и первые роли в кино, о которых Валерий предпочитает не вспоминать. Через некоторое время перед ним встаёт серьёзный выбор. Александр Волохов уходит из театра и становится священником. Вместо него художественным руководителем избирают Третьякова. Это был его "звёздный час", который выпадает творческому человеку раз в жизни, но...</w:t>
      </w:r>
    </w:p>
    <w:p>
      <w:pPr>
        <w:pStyle w:val="Normal"/>
        <w:rPr/>
      </w:pPr>
      <w:r>
        <w:rPr/>
        <w:t xml:space="preserve">- Да, признаюсь, мне очень хотелось попробовать себя в новом качестве. У меня были пьесы собственного сочинения, два сценария. Первый спектакль нашего театра прошёл с большим успехом. И это открыло большие возможности: можно было ставить какие угодно спектакли, играть в них любые роли. В частности, была задумка взять библейскую тему и поставить в  Московском планетарии спектакль "Экклезиаст" по книге Ветхого Завета. И в то же время я почувствовал, что настоящая духовная жизнь мало совместима с театром. Меня это очень тяготило. Конечно, театр и  искусство могут дать толчок для духовного переосмысления. Но чаще это бывает подменой настоящей духовной жизни. И я, в конце концов, взял благословение у отца Василия на то, чтобы уйти из театра. Отец Василий не сразу благословил меня на этот шаг, а лишь через некоторое время, когда убедился в серьёзности моего решения. И он направил меня в село Бородино, где в это время готовился к открытию храм  Смоленской иконы Божией Матери... </w:t>
      </w:r>
    </w:p>
    <w:p>
      <w:pPr>
        <w:pStyle w:val="Normal"/>
        <w:rPr/>
      </w:pPr>
      <w:r>
        <w:rPr/>
        <w:t>Ему кричали вслед: "Ты что, с ума сошёл?! Тебе так повезло. Ну, верующий ты, так, наоборот, в спектакле вырази свои духовные убеждения!".</w:t>
      </w:r>
    </w:p>
    <w:p>
      <w:pPr>
        <w:pStyle w:val="Normal"/>
        <w:rPr/>
      </w:pPr>
      <w:r>
        <w:rPr/>
        <w:t>Но Валерий посчитал своё везение соблазном. Духовная жизнь предполагает духовный труд. Прежде чем учить других, надо научиться самому. Валерий отмечает, что как только ему открылось поприще духовное, так одновременно открылись ворота в творчество, куда давно стучался. Это -  духовный закон. Борьба добра и зла...</w:t>
      </w:r>
    </w:p>
    <w:p>
      <w:pPr>
        <w:pStyle w:val="Normal"/>
        <w:rPr/>
      </w:pPr>
      <w:r>
        <w:rPr/>
        <w:t>Мнение, конечно, спорное, ведь двери  в большую творческую жизнь ему мог открыть и Господь.</w:t>
      </w:r>
    </w:p>
    <w:p>
      <w:pPr>
        <w:pStyle w:val="Normal"/>
        <w:rPr/>
      </w:pPr>
      <w:r>
        <w:rPr/>
        <w:t>- У меня был очень серьёзный настрой: нельзя одновременно служить и Богу, и маммоне, - парирует эти мои размышления Третьяков. - Я всё же считаю, что актёрство, лицедейство разлагает человека как духовное существо. Тяжело действует на душу. Это очень тяжёлый психический и физический труд. Обычно зрители видят только лицевую сторону актёрского труда - кумиров, "звёзд". А сколько актёров сгинуло от пьянства, психических заболеваний и суицидов...</w:t>
      </w:r>
    </w:p>
    <w:p>
      <w:pPr>
        <w:pStyle w:val="Normal"/>
        <w:rPr/>
      </w:pPr>
      <w:r>
        <w:rPr/>
        <w:t>Возможно, кому-то такое мнение покажется слишком крайним. Но что ж, Валерий имеет на него право...</w:t>
      </w:r>
    </w:p>
    <w:p>
      <w:pPr>
        <w:pStyle w:val="Normal"/>
        <w:rPr/>
      </w:pPr>
      <w:r>
        <w:rPr/>
        <w:t>Это был 1989 год. Так сложились обстоятельства, что Валерий уехал домой в Орёл. Основал православное братство, став его председателем. Принимал участие в восстановлении Успенского мужского монастыря, Свято-Введенского женского монастыря. Открыл воскресную школу, стал выпускать первую в орловской епархии православную газету "Русская правда". С большим успехом проповедовал, многих привёл к вере, и даже к монашеству. Выпускал свою собственную программу на Орловском телевидении "Православный альманах". Работал в православной гимназии. Произошла перемена и в личной жизни. Будущую жену он встретил в храме. Марина была по профессии зубной техник. Она помогала Третьякову выпускать газету, вести уроки у ребятишек в воскресной школе. В вопросах веры она была такой же максималисткой, как Третьяков. Вскоре архиепископ Паисий благословил Валерия и Марину на христианский брак. Из Орла молодая семья и не думала уезжать. Но  пришлось. Надо было доучиваться в Свято-Тихоновском богословском институте. Так он снова оказался в Москве, а затем, после встречи со старым знакомым - настоятелем Бородинского храма священником Игорем Востриковым - и в Бородино. Здесь, в храме Смоленской иконы Божией Матери, где он начинал свою церковную жизнь, когда уволился из театра, он занялся духовно-просветительской деятельностью. Открыл воскресную школу. Проводил факультативные уроки по "Основам православной культуры", делал праздничные представления в Бородинской школе. Купил дом в деревне Татариново, о чём давно мечтал.</w:t>
      </w:r>
    </w:p>
    <w:p>
      <w:pPr>
        <w:pStyle w:val="Normal"/>
        <w:rPr/>
      </w:pPr>
      <w:r>
        <w:rPr/>
        <w:t>- Не сложно было городскому жителю обустраиваться в деревне? Всё-таки надо и печку растопить, дрова наколоть и огород вскопать? - интересуюсь я у Валерия.</w:t>
      </w:r>
    </w:p>
    <w:p>
      <w:pPr>
        <w:pStyle w:val="Normal"/>
        <w:rPr/>
      </w:pPr>
      <w:r>
        <w:rPr/>
        <w:t>- Я, конечно, прошу прощения у своей жены, что вовлёк её в эту авантюру (городскому человеку в нашем доме, где нет никаких удобств, действительно трудно жить). А для меня это была радость, поскольку я готовился к такой жизни. И земля у меня под ногами, и ем я с грядки, и дышу чистым лесным воздухом... Какие блага мне взамен может дать город?!</w:t>
      </w:r>
    </w:p>
    <w:p>
      <w:pPr>
        <w:pStyle w:val="Normal"/>
        <w:rPr/>
      </w:pPr>
      <w:r>
        <w:rPr/>
        <w:t>Да, трудиться приходится много, и не только в огороде. И в первую очередь это - педагогическая деятельность. Выстраивать отношения нужно было с нуля - и с педагогами, и с детьми. Сегодня Валерий Николаевич работает в двух учебных заведениях. В начальной Бородинской школе преподаёт Закон Божий, а в школе-пансионе Плесково (Подольский район) воспитывает учеников 6-7 классов. Марина тоже обрела свою новую профессию в педагогике: учительствует в Плесково вместе с мужем. Ездят туда вахтовым методом на собственной машине, стареньком ВА3-2104.</w:t>
      </w:r>
    </w:p>
    <w:p>
      <w:pPr>
        <w:pStyle w:val="Normal"/>
        <w:rPr/>
      </w:pPr>
      <w:r>
        <w:rPr/>
        <w:t xml:space="preserve"> </w:t>
      </w:r>
      <w:r>
        <w:rPr/>
        <w:t xml:space="preserve">Кроме того, Валерию пригодились навыки режиссёра. Видать, действительно, не всё же в театре от лукавого. Создал он детский театр при воскресной школе Бородинского храма. В этом году на Пасху поставил спектакль "Пасхальный колобок" по собственной пьесе, с современным звучанием. Представление смотрели не только дети, но и взрослые. </w:t>
      </w:r>
    </w:p>
    <w:p>
      <w:pPr>
        <w:pStyle w:val="Normal"/>
        <w:rPr/>
      </w:pPr>
      <w:r>
        <w:rPr/>
        <w:t xml:space="preserve">- Пьесы духовно-нравственного содержания позволяют детям в игровой форме легко усвоить то, в чём не всегда можно убедить словами, - считает Третьяков. </w:t>
      </w:r>
    </w:p>
    <w:p>
      <w:pPr>
        <w:pStyle w:val="Normal"/>
        <w:rPr/>
      </w:pPr>
      <w:r>
        <w:rPr/>
        <w:t xml:space="preserve">- Валерий Николаевич, можно откровенно? - интересуюсь я у своего собеседника напоследок. - Сегодня, оглядываясь назад, вы удивляетесь тем метаморфозам, которые с вами приключились в жизни? </w:t>
      </w:r>
    </w:p>
    <w:p>
      <w:pPr>
        <w:pStyle w:val="Normal"/>
        <w:rPr/>
      </w:pPr>
      <w:r>
        <w:rPr/>
        <w:t xml:space="preserve">- Честно говоря, никогда об этом не думал. Есть Божий Промысл о каждом человеке. Я живу, как живу и иначе жить не могу. И особо этому не удивляюсь. А удивляюсь я только одному: узнавая свою бесконечную немощь. Чем больше познаю самого себя, тем больше  вижу свою греховную природу. Поначалу, придя в церковь, мне казалось, что горы буду двигать. А оказалось, что легче горы двигать, чем избавиться от греховных наклонностей и страстей... Меня часто спрашивают, почему я, городской житель, поменял жизнь в городе на жизнь в деревне, на что я отвечаю... </w:t>
      </w:r>
    </w:p>
    <w:p>
      <w:pPr>
        <w:pStyle w:val="Normal"/>
        <w:rPr/>
      </w:pPr>
      <w:r>
        <w:rPr/>
        <w:t>И на этом самом месте Валерий Николаевич произнёс сакраментальную фразу о лягушке, облепленной сахаром, - ту, с которой мы начали эту статью. Оно и понятно. Чтобы жить на Небесах, нужно сначала научиться прочно стоять на земле. Ведь земля родная, она, как известно, и греет, и силы новые даёт.</w:t>
      </w:r>
    </w:p>
    <w:p>
      <w:pPr>
        <w:pStyle w:val="Normal"/>
        <w:rPr/>
      </w:pPr>
      <w:r>
        <w:rPr/>
        <w:t>Валерий Николаевич Треть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42:00Z</dcterms:created>
  <dc:creator>rbd</dc:creator>
  <dc:description/>
  <dc:language>en-US</dc:language>
  <cp:lastModifiedBy>rbd</cp:lastModifiedBy>
  <dcterms:modified xsi:type="dcterms:W3CDTF">2007-02-09T13:45:00Z</dcterms:modified>
  <cp:revision>1</cp:revision>
  <dc:subject/>
  <dc:title>Выбираю на учительство деревеньку</dc:title>
</cp:coreProperties>
</file>